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носится прокурор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1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3 части 1 статьи 1 Закона Новосибирской области от 13 апреля 2005 года № 285-ОЗ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(с изменениями, внесенными законами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июля 2006 года № 25-ОЗ, от 13 октября 2008 года № 274-ОЗ, от 29 сентября 2009 года № 388-ОЗ, от 8 февраля 2010 года № 446-ОЗ, от 8 февраля 2010 года № 447-ОЗ, от 27 апреля 2010 года № 494-ОЗ, решением Новосибирского областного суда от 29.05.2009 № 3-61/2009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е, дополнив его следующими словами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, а также руководители и специалисты муниципальных учреждений социального обслуживания населения, исполняющие государственные полномочия Новосибирской области в соответствии с Законом Новосибирской области от 3 декабря 2006 года № 65-ОЗ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го обслуживания отдельных категорий граждан»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____г.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9:00Z</dcterms:created>
  <dc:creator>Пуцын И.В.</dc:creator>
  <dc:description/>
  <cp:keywords/>
  <dc:language>en-US</dc:language>
  <cp:lastModifiedBy>Администратор</cp:lastModifiedBy>
  <cp:lastPrinted>2010-12-15T14:21:00Z</cp:lastPrinted>
  <dcterms:modified xsi:type="dcterms:W3CDTF">2012-05-28T06:59:00Z</dcterms:modified>
  <cp:revision>2</cp:revision>
  <dc:subject/>
  <dc:title>ЗАКЛЮЧЕНИЕ</dc:title>
</cp:coreProperties>
</file>